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8"/>
          <w:tab w:val="left" w:pos="5245" w:leader="none"/>
          <w:tab w:val="left" w:pos="9923" w:leader="none"/>
        </w:tabs>
        <w:suppressAutoHyphens w:val="false"/>
        <w:spacing w:lineRule="auto" w:line="276"/>
        <w:ind w:left="5387" w:right="49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ервый заместитель директора -</w:t>
      </w:r>
    </w:p>
    <w:p>
      <w:pPr>
        <w:pStyle w:val="Normal"/>
        <w:tabs>
          <w:tab w:val="clear" w:pos="708"/>
          <w:tab w:val="left" w:pos="5245" w:leader="none"/>
          <w:tab w:val="left" w:pos="9923" w:leader="none"/>
        </w:tabs>
        <w:suppressAutoHyphens w:val="false"/>
        <w:spacing w:lineRule="auto" w:line="276"/>
        <w:ind w:left="5387" w:right="49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главный инженер</w:t>
      </w:r>
    </w:p>
    <w:p>
      <w:pPr>
        <w:pStyle w:val="Normal"/>
        <w:tabs>
          <w:tab w:val="clear" w:pos="708"/>
          <w:tab w:val="left" w:pos="5245" w:leader="none"/>
          <w:tab w:val="left" w:pos="9923" w:leader="none"/>
        </w:tabs>
        <w:suppressAutoHyphens w:val="false"/>
        <w:spacing w:lineRule="auto" w:line="276"/>
        <w:ind w:left="5387" w:right="49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филиала ПАО «МРСК Центра» - «Курскэнерго»</w:t>
      </w:r>
    </w:p>
    <w:p>
      <w:pPr>
        <w:pStyle w:val="Normal"/>
        <w:tabs>
          <w:tab w:val="clear" w:pos="708"/>
          <w:tab w:val="left" w:pos="5245" w:leader="none"/>
          <w:tab w:val="left" w:pos="9923" w:leader="none"/>
        </w:tabs>
        <w:suppressAutoHyphens w:val="false"/>
        <w:spacing w:lineRule="auto" w:line="276"/>
        <w:ind w:left="5387" w:right="49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____________________В.И. Истомин</w:t>
      </w:r>
    </w:p>
    <w:p>
      <w:pPr>
        <w:pStyle w:val="Normal"/>
        <w:tabs>
          <w:tab w:val="clear" w:pos="708"/>
          <w:tab w:val="left" w:pos="5245" w:leader="none"/>
          <w:tab w:val="left" w:pos="9923" w:leader="none"/>
        </w:tabs>
        <w:suppressAutoHyphens w:val="false"/>
        <w:spacing w:lineRule="auto" w:line="276"/>
        <w:ind w:left="5387" w:right="49" w:hanging="0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_______» _________________2021 г.</w:t>
      </w:r>
    </w:p>
    <w:p>
      <w:pPr>
        <w:pStyle w:val="2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строительства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МРСК Центра» – «Курс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расположенных в Курской области</w:t>
      </w:r>
      <w:r>
        <w:rPr>
          <w:bCs/>
          <w:iCs/>
          <w:sz w:val="26"/>
          <w:szCs w:val="26"/>
        </w:rPr>
        <w:t xml:space="preserve">, с учетом требований НТД, указанных в п. 9 настоящего ТЗ. 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. 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/>
      </w:pPr>
      <w:r>
        <w:rPr/>
        <w:t>Документацию разработать в объеме следующих мероприятий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789"/>
      </w:tblGrid>
      <w:tr>
        <w:trPr>
          <w:trHeight w:val="12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-572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ВЛ 0,4 кВ №1 КТП-144 ВЛ 10 кВ №05 ПС 35/10 кВ Разветье с заменой опор и монтажем провода СИП-2 большего сечения п. Лубошево, Железногорский район (протяженность 0,9 км)</w:t>
            </w:r>
          </w:p>
        </w:tc>
      </w:tr>
      <w:tr>
        <w:trPr>
          <w:trHeight w:val="12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-573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ВЛ 0,4 кВ КТП-143 ВЛ 10 кВ №05 ПС 35/10 кВ Разветье с заменой опор и монтажем провода СИП-2 большего сечения п. Понизовка Железногорский район (протяженность 1,2 км)</w:t>
            </w:r>
          </w:p>
        </w:tc>
      </w:tr>
      <w:tr>
        <w:trPr>
          <w:trHeight w:val="9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-574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перевооружение КТП 10/0,4/100 кВА №143 ВЛ 10 кВ №05 ПС 35/10 кВ Разветье с заменой трансформатора п. Понизовка Железногорский район (трансформаторная мощность 0,1 МВА)</w:t>
            </w:r>
          </w:p>
        </w:tc>
      </w:tr>
      <w:tr>
        <w:trPr>
          <w:trHeight w:val="9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-682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ВЛ 0,4 кВ КТП 10/0,4 кВ №642-04/160 кВА ЦРП-10 кВ Коренево ПС 35/10 кВ Коренево с заменой опор и монтажом провода СИП-2 большего сечения с.Коренево ул.Суджанский шлях Кореневский р-н (протяженность 1,51 км)</w:t>
            </w:r>
          </w:p>
        </w:tc>
      </w:tr>
      <w:tr>
        <w:trPr>
          <w:trHeight w:val="9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-708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ВЛ 10 кВ №417 ПС 110/35/10 кВ Обоянь с заменой опор и провода на большее сечение Обоянский район (протяженность 1,8 км)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 xml:space="preserve">азработка и согласование </w:t>
      </w:r>
      <w:r>
        <w:rPr>
          <w:sz w:val="26"/>
          <w:szCs w:val="26"/>
        </w:rPr>
        <w:t>проектно-</w:t>
      </w:r>
      <w:r>
        <w:rPr>
          <w:sz w:val="26"/>
          <w:szCs w:val="26"/>
          <w:lang w:val="en-US"/>
        </w:rPr>
        <w:t>сметной документации (</w:t>
      </w:r>
      <w:r>
        <w:rPr>
          <w:sz w:val="26"/>
          <w:szCs w:val="26"/>
        </w:rPr>
        <w:t>ПСД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и рабочей </w:t>
      </w:r>
      <w:r>
        <w:rPr>
          <w:sz w:val="26"/>
          <w:szCs w:val="26"/>
          <w:lang w:val="en-US"/>
        </w:rPr>
        <w:t>документации</w:t>
      </w:r>
      <w:r>
        <w:rPr>
          <w:sz w:val="26"/>
          <w:szCs w:val="26"/>
        </w:rPr>
        <w:t xml:space="preserve"> (РД) одной стадией.</w:t>
      </w:r>
    </w:p>
    <w:p>
      <w:pPr>
        <w:pStyle w:val="33"/>
        <w:widowControl w:val="false"/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дрядная организация выполняет весь необходимый для разработки проектной документации объем изыскательских работ.</w:t>
      </w:r>
    </w:p>
    <w:p>
      <w:pPr>
        <w:pStyle w:val="Style18"/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</w:t>
      </w:r>
      <w:r>
        <w:rPr>
          <w:sz w:val="26"/>
          <w:szCs w:val="26"/>
        </w:rPr>
        <w:t xml:space="preserve">ым </w:t>
      </w:r>
      <w:r>
        <w:rPr>
          <w:sz w:val="26"/>
          <w:szCs w:val="26"/>
          <w:lang w:val="en-US"/>
        </w:rPr>
        <w:t>титул</w:t>
      </w:r>
      <w:r>
        <w:rPr>
          <w:sz w:val="26"/>
          <w:szCs w:val="26"/>
        </w:rPr>
        <w:t>ам</w:t>
      </w:r>
      <w:r>
        <w:rPr>
          <w:sz w:val="26"/>
          <w:szCs w:val="26"/>
          <w:lang w:val="en-US"/>
        </w:rPr>
        <w:t xml:space="preserve">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Выполнить согласование проекта с Заказчиком, заинтересованными сторонами и надзорными органами (при необходимости, </w:t>
      </w:r>
      <w:r>
        <w:rPr>
          <w:i/>
          <w:color w:val="000000"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</w:rPr>
        <w:t>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фидеров сети 6-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 программном обеспечении и оборудовании РДП и ЦУС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технической части проекта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10 (6) 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Кур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основные параметры продольного профиля и полосы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color w:val="C00000"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Электротехнические решения: выбор конструктивных решений ЛЭП, оборудования ТП, РП, электрические принципиальные и монтажные схемы, карта уставок РЗА (при необходимости, </w:t>
      </w:r>
      <w:r>
        <w:rPr>
          <w:i/>
          <w:color w:val="000000"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 xml:space="preserve">)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.  </w:t>
      </w:r>
    </w:p>
    <w:p>
      <w:pPr>
        <w:pStyle w:val="Normal"/>
        <w:ind w:firstLine="709"/>
        <w:rPr/>
      </w:pPr>
      <w:r>
        <w:rPr>
          <w:sz w:val="26"/>
          <w:szCs w:val="26"/>
        </w:rPr>
        <w:t>4.1.2.1.Основные требования к ВЛ 6 (10) 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10) кВ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 / СИП-3/самонесущий кабель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амонесущего кабеля (системы «земля-воздух-вода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 дерево/композит* (уточнить при проектировани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 металл (уточнить при проектировани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 (уточнить при проектировани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/ воздушный (уточнить при проектировани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уточнить при проектировани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уточнить при проектировани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сечение провода на магистрали ВЛ 6-10 кВ должно быть не менее 5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>4.1.2.2. Основные требования к ВЛ 0,4 кВ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– спуски до ВПУ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 (уточнить при проектировании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уточн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должно быть не менее 7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4"/>
          <w:szCs w:val="24"/>
          <w:shd w:fill="FFFFFF" w:val="clear"/>
        </w:rPr>
      </w:pPr>
      <w:r>
        <w:rPr>
          <w:bCs/>
          <w:color w:val="FF0000"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композитных опор 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*** </w:t>
      </w:r>
      <w:r>
        <w:rPr>
          <w:bCs/>
          <w:sz w:val="26"/>
          <w:szCs w:val="26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6"/>
          <w:szCs w:val="26"/>
          <w:shd w:fill="FFFFFF" w:val="clear"/>
        </w:rPr>
      </w:pPr>
      <w:r>
        <w:rPr>
          <w:bCs/>
          <w:color w:val="FF0000"/>
          <w:sz w:val="26"/>
          <w:szCs w:val="26"/>
          <w:shd w:fill="FFFFFF" w:val="clear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>4.1.2.3. Основные требования к проектируемым КТП (СТП) 10 (6)/0,4 кВ.</w:t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  </w:t>
      </w:r>
      <w:r>
        <w:rPr>
          <w:bCs/>
          <w:sz w:val="26"/>
          <w:szCs w:val="26"/>
          <w:lang w:eastAsia="ru-RU"/>
        </w:rPr>
        <w:t>4.1.2.3.1 Технические данные КТП 100 кВА должны быть не ниже значений, приведенных в таблиц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261"/>
        <w:gridCol w:w="635"/>
        <w:gridCol w:w="719"/>
        <w:gridCol w:w="142"/>
        <w:gridCol w:w="2268"/>
        <w:gridCol w:w="2268"/>
      </w:tblGrid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руктивное исполнение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 ВН/НН,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0(6)/0,4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 xml:space="preserve">IP </w:t>
            </w:r>
            <w:r>
              <w:rPr>
                <w:sz w:val="24"/>
                <w:szCs w:val="24"/>
                <w:lang w:eastAsia="ru-RU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трансформатор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ввода 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ип ввода НН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воздушный (СИП) и кабельный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заглушкой воздушного ввода 0,4 кВ в комплекте поставки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идор обслужив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У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УН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слоприемник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34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/нет</w:t>
            </w:r>
          </w:p>
        </w:tc>
      </w:tr>
      <w:tr>
        <w:trPr>
          <w:trHeight w:val="1439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краска КТП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ска полимерная порошковая по грунтовке /  краска полимерная для оцинкованных изделий по грунтовке, цвета в соответствии с корпоративным стандартом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готип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497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вер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ребования к  безопас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граждение, препятствующее приближению к токоведущим частям 6-10 кВ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ветовая индикация наличия высокого напряжения на ТП 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4"/>
                <w:szCs w:val="24"/>
                <w:lang w:eastAsia="ru-RU"/>
              </w:rPr>
              <w:t xml:space="preserve"> Д</w:t>
            </w:r>
            <w:r>
              <w:rPr>
                <w:color w:val="000000"/>
                <w:sz w:val="24"/>
                <w:szCs w:val="24"/>
                <w:lang w:eastAsia="ru-RU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трансформато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ая мощность, к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астота, Г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(6)</w:t>
            </w:r>
          </w:p>
        </w:tc>
      </w:tr>
      <w:tr>
        <w:trPr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хема и группа соединения обмот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Δ/Yн -11  или Y/Zн-1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БВ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±2</w:t>
            </w:r>
            <w:r>
              <w:rPr>
                <w:sz w:val="24"/>
                <w:szCs w:val="24"/>
                <w:lang w:val="en-US" w:eastAsia="ru-RU"/>
              </w:rPr>
              <w:t>x</w:t>
            </w:r>
            <w:r>
              <w:rPr>
                <w:sz w:val="24"/>
                <w:szCs w:val="24"/>
                <w:lang w:eastAsia="ru-RU"/>
              </w:rPr>
              <w:t xml:space="preserve">2,5 </w:t>
            </w:r>
            <w:r>
              <w:rPr>
                <w:sz w:val="24"/>
                <w:szCs w:val="24"/>
                <w:lang w:val="en-US" w:eastAsia="ru-RU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, не боле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Х2  согласно стандарту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sz w:val="24"/>
                <w:szCs w:val="24"/>
                <w:lang w:eastAsia="ru-RU"/>
              </w:rPr>
              <w:t>СТО 34.01-3.2-011-2017</w:t>
            </w:r>
            <w:r>
              <w:rPr>
                <w:i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, не боле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91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К2 согласно стандарту 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СТО 34.01-3.2-011-2017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3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службы,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соединение к шинам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 ВН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ип защитного аппара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ый ток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ый ток отключения, 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шиновка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ляция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шиновка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ляция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ходящие лин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ер лин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ить при проектировании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ый ток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усмотреть возможность расширения на 2 присоединения</w:t>
            </w:r>
          </w:p>
        </w:tc>
      </w:tr>
      <w:tr>
        <w:trPr>
          <w:trHeight w:val="81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ёт в РУНН (ввод)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ласса точности не ниже 0,5</w:t>
            </w:r>
            <w:r>
              <w:rPr>
                <w:sz w:val="24"/>
                <w:szCs w:val="24"/>
                <w:lang w:val="en-US" w:eastAsia="ru-RU"/>
              </w:rPr>
              <w:t>S</w:t>
            </w:r>
            <w:r>
              <w:rPr>
                <w:sz w:val="24"/>
                <w:szCs w:val="24"/>
                <w:lang w:eastAsia="ru-RU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47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форматоры ток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ласса точности не ниже 0,5</w:t>
            </w:r>
            <w:r>
              <w:rPr>
                <w:sz w:val="24"/>
                <w:szCs w:val="24"/>
                <w:lang w:val="en-US" w:eastAsia="ru-RU"/>
              </w:rPr>
              <w:t>S</w:t>
            </w:r>
            <w:r>
              <w:rPr>
                <w:sz w:val="24"/>
                <w:szCs w:val="24"/>
                <w:lang w:eastAsia="ru-RU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иторинг КЭ в РУНН (ввод)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еммная коробка для подключения СИ ПКЭ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N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N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  <w:lang w:eastAsia="ru-RU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ёт в РУНН (отходящие линии)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highlight w:val="green"/>
                <w:lang w:eastAsia="ru-RU"/>
              </w:rPr>
            </w:pPr>
            <w:r>
              <w:rPr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 w:eastAsia="ru-RU"/>
              </w:rPr>
              <w:t>S</w:t>
            </w:r>
            <w:r>
              <w:rPr>
                <w:sz w:val="24"/>
                <w:szCs w:val="24"/>
                <w:lang w:eastAsia="ru-RU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highlight w:val="green"/>
                <w:lang w:val="en-US" w:eastAsia="ru-RU"/>
              </w:rPr>
            </w:pPr>
            <w:r>
              <w:rPr>
                <w:sz w:val="24"/>
                <w:szCs w:val="24"/>
                <w:highlight w:val="green"/>
                <w:lang w:val="en-US"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форматоры ток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ласса точности не ниже 0,5</w:t>
            </w:r>
            <w:r>
              <w:rPr>
                <w:sz w:val="24"/>
                <w:szCs w:val="24"/>
                <w:lang w:val="en-US" w:eastAsia="ru-RU"/>
              </w:rPr>
              <w:t>S</w:t>
            </w:r>
            <w:r>
              <w:rPr>
                <w:sz w:val="24"/>
                <w:szCs w:val="24"/>
                <w:lang w:eastAsia="ru-RU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highlight w:val="green"/>
                <w:lang w:eastAsia="ru-RU"/>
              </w:rPr>
            </w:pPr>
            <w:r>
              <w:rPr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ебование к АСТУ (АСУЭ и ТМ)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3" w:hanging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suppressAutoHyphens w:val="false"/>
              <w:spacing w:before="0" w:after="0"/>
              <w:ind w:left="345" w:hanging="0"/>
              <w:contextualSpacing/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eastAsia="ru-RU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 w:eastAsia="ru-RU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eastAsia="ru-RU"/>
              </w:rPr>
              <w:t>ТМ</w:t>
            </w:r>
          </w:p>
          <w:p>
            <w:pPr>
              <w:pStyle w:val="Normal"/>
              <w:suppressAutoHyphens w:val="false"/>
              <w:spacing w:before="0" w:after="0"/>
              <w:ind w:left="345" w:hanging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сигнализация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крытие двери (-ей) КТП (один обобщенный сигнал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крытие двери шкафа ТМ и АСУЭ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фазный контроль наличия напряжения на отходящих фидерах 0,4 к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нопозиционный ТС положения автоматического выключателя фидер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напряжения питания на вводе в устройство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полнительные ТС от системы ОПС (при наличии).</w:t>
            </w:r>
          </w:p>
          <w:p>
            <w:pPr>
              <w:pStyle w:val="Normal"/>
              <w:suppressAutoHyphens w:val="false"/>
              <w:spacing w:before="0" w:after="0"/>
              <w:ind w:left="345" w:hanging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измерения (от ПУ на вводе(ах) в ТП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а, Ib, Ic, Ua, Ub, Uc, Uср. на секции 0,4кВ, P, Q</w:t>
            </w:r>
          </w:p>
          <w:p>
            <w:pPr>
              <w:pStyle w:val="Normal"/>
              <w:suppressAutoHyphens w:val="false"/>
              <w:spacing w:before="0" w:after="0"/>
              <w:ind w:left="345" w:hanging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uppressAutoHyphens w:val="false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  <w:t>Учет электроэнергии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uppressAutoHyphens w:val="false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  <w:t>Требования к оборудованию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ип АСУЭ филиал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 «Пирамида-сети»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полнительные треб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нести на ТП диспетчерское наименование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76" w:before="0" w:after="0"/>
        <w:ind w:left="709" w:hanging="0"/>
        <w:contextualSpacing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* Примечание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>Допустимые отклонения (максимальное значение) величин, приведенных в Таблице (нормированные значения Х2 и К2), определяются в соответствии с ГОСТ Р 52719-2007 (+15% для Х2 и +10% для К2, суммарное отклонение не более 10%)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567"/>
        <w:jc w:val="both"/>
        <w:rPr/>
      </w:pPr>
      <w:r>
        <w:rPr>
          <w:sz w:val="26"/>
          <w:szCs w:val="26"/>
        </w:rPr>
        <w:t>4.1.2.4. Строительство ответвлений (спусков до ВПУ) от последних опор проектируемых ВЛ-0,4 кВ до вводных коммутационных аппаратов ВПУ сетевой организации, а так же от ВПУ до ШП (шкафа присоединения на проектируемой опоре проектируемой ВЛ-0,4 кВ) (марку и сечение провода, протяженность уточнить при проектировании). ШП находятся в эксплуатационной ответственности заявителей. Тип, размеры, технические характеристики, место установки  ВПУ и ШП определить при проектировани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4.1.2.5. </w:t>
      </w:r>
      <w:r>
        <w:rPr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В соответствии с Постановлением  Правительства РФ от 04 мая 2012 г. N 442  «О  функционировании розничных рынков электрической энергии, полном и (или) частичном ограничении режима потребления электрической энергии» учет  электроэнергии  выполняется со следующими требованиям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 учета  электрической  энергии  должны быть сертифицированы и внесены в Госреестр средств измерений РФ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 ГОСТ Р 52425−2005 «Статические счетчики реактивной энергии»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есто установки: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а установки уточнить при проектировании)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ПУ оснастить коммутационными аппаратами (до приборов учета), ШП оснастить коммутационными аппаратами (после приборов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 план трассы, профили переходов через инженерные коммуникации, ведомости опор, фундаментов, установочные чертеж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10 (6) кВ и поопорная схема (для реконструируемых В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Установочные чертежи опор 0,4-ВЛ 10 (6) кВ (в т.ч. отдельных элементов и узлов опор), ТП и РП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решения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чертежи заземляющих устройств опор В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2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фили пересечений с инженерными коммуникациями.</w:t>
      </w:r>
    </w:p>
    <w:p>
      <w:pPr>
        <w:pStyle w:val="Style18"/>
        <w:numPr>
          <w:ilvl w:val="2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8"/>
        <w:numPr>
          <w:ilvl w:val="2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олосы отвода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Курской области, выдаваемое исполнительным органо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Курской област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15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15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окружающей среды;</w:t>
      </w:r>
    </w:p>
    <w:p>
      <w:pPr>
        <w:pStyle w:val="Style18"/>
        <w:numPr>
          <w:ilvl w:val="2"/>
          <w:numId w:val="15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15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15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15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Спецификации оборудования, изделий и материалов (в т.ч. при необходимости, </w:t>
      </w:r>
      <w:r>
        <w:rPr>
          <w:i/>
          <w:color w:val="000000"/>
          <w:sz w:val="26"/>
          <w:szCs w:val="26"/>
        </w:rPr>
        <w:t>при соответствующем обосновании,</w:t>
      </w:r>
      <w:r>
        <w:rPr>
          <w:bCs/>
          <w:iCs/>
          <w:sz w:val="26"/>
          <w:szCs w:val="26"/>
        </w:rPr>
        <w:t xml:space="preserve"> ЗИП и аварийный резерв), опросные листы.</w:t>
      </w:r>
    </w:p>
    <w:p>
      <w:pPr>
        <w:pStyle w:val="Style18"/>
        <w:numPr>
          <w:ilvl w:val="2"/>
          <w:numId w:val="15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роприятия по оснащению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ые </w:t>
      </w:r>
      <w:r>
        <w:rPr>
          <w:color w:val="000000"/>
          <w:sz w:val="26"/>
          <w:szCs w:val="26"/>
        </w:rPr>
        <w:t>Федеральным законом от 27.12.2018 № 522-ФЗ (при необходимости,</w:t>
      </w:r>
      <w:r>
        <w:rPr>
          <w:i/>
          <w:color w:val="000000"/>
          <w:sz w:val="26"/>
          <w:szCs w:val="26"/>
        </w:rPr>
        <w:t xml:space="preserve"> при соответствующем обосновании</w:t>
      </w:r>
      <w:r>
        <w:rPr>
          <w:color w:val="000000"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огласованную Заказчиком сметную документацию представить в 4 экземплярах на бумажном носителе и в электронном виде в 2 экземплярах на USB - носителе: один в формате PDF, а второй в формате Excel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зработанные основные технические решения (в том числе математическая модель сети), ПСД является собственностью Заказчика, и передача ее третьим лицам без его согласия запрещается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СД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СД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СД должны использоваться утвержденные диспетчерские наименования объектов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щиту КТП/СТП 10(6)/0,4 кВ от перенапряжений осуществить ограничителями перенапряжений 6 (10) кВ и 0,4 кВ в соответствии с СТО 56947007-29.240.02.001-2008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змещение трансформаторных подстанций 6-10/0,4 необходимо выполнять в центре нагрузок. Размещение трансформаторных подстанций 6-10/0,4 кВ вне центра нагрузок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рост нагрузок в ближайшую (1-3 года) перспективу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нструкция трансформаторных подстанций и распределительных пунктов должна допускать замену трансформаторов на большую мощность при предполагаемом росте нагрузок в более далекой перспективе (5 лет и более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и проектировании воздушного ввода с ВЛ 10 кВ в КТП предусмотреть дополнительные изоляторы для крепления спуска ВЛ к КТП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отреть тягоуловители на все разъединители и запирающие устройства установленного образца на все приводы разъединителей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даты подписания договора, окончание – не позднее 3 (трех) месяцев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32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3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Normal"/>
        <w:numPr>
          <w:ilvl w:val="0"/>
          <w:numId w:val="4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СТО 34.01-2.3.3-037-2020 ПАО «Россети» Трубы для прокладки кабельных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/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                      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по инвестиционной деятельности </w:t>
        <w:tab/>
        <w:tab/>
        <w:tab/>
        <w:tab/>
        <w:t>И.Н. Смахтин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ЗГИ по УПАиР</w:t>
        <w:tab/>
        <w:tab/>
        <w:tab/>
        <w:tab/>
        <w:tab/>
        <w:tab/>
        <w:tab/>
        <w:t>А.А. Мур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Юшина С.И.</w:t>
      </w:r>
    </w:p>
    <w:p>
      <w:pPr>
        <w:pStyle w:val="Normal"/>
        <w:suppressAutoHyphens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55-72-03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6"/>
      <w:szCs w:val="26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21:00Z</dcterms:created>
  <dc:creator>Ерёмин</dc:creator>
  <dc:description/>
  <cp:keywords/>
  <dc:language>en-US</dc:language>
  <cp:lastModifiedBy>Юшина Светлана Ивановна</cp:lastModifiedBy>
  <cp:lastPrinted>2014-11-13T10:47:00Z</cp:lastPrinted>
  <dcterms:modified xsi:type="dcterms:W3CDTF">2021-03-15T07:23:00Z</dcterms:modified>
  <cp:revision>2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